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…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PÂTISSERIES SAL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…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PÂTISSERIES SALÉ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ppel d'offres ouvert n°2025-0528/EdA-DA/Fourniture de plats cuisinés réfrigérés et produits d’apéritifs au profit des clients du dispositif « Vivres Métropole » du 07/08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1 – Tableau de présentation des conditions financières « franco »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2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Fiche d’identité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s d’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  <w:sz w:val="28"/>
        </w:rPr>
        <w:t>ARTICLE 1 – OBJET ET CARACTÉRISTIQUES DE L’ACCORD-CADRE À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a pour objet la fourniture de pâtisseries salées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signataire de l’accord-cadre à bons de commande est le Directeur général de l’É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ellule d’appui, EdA, 26 rue Delizy, 93507 Pantin cedex, bureau A205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Tél : 01 49 42 64 55 - E-</w:t>
      </w:r>
      <w:r>
        <w:rPr>
          <w:sz w:val="22"/>
          <w:szCs w:val="22"/>
          <w:lang w:val="fr-CA"/>
        </w:rPr>
        <w:t xml:space="preserve">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Monsieur l’agent comptable de l’établissement, EdA, 26 rue Delizy, 93507 Pantin cedex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  <w:lang w:val="fr-CA"/>
        </w:rPr>
      </w:pPr>
      <w:r>
        <w:rPr>
          <w:sz w:val="22"/>
          <w:szCs w:val="22"/>
        </w:rPr>
        <w:t xml:space="preserve">Tél : 01 49 42 43 60 – Fax : 01 49 42 43 90 - E-mail </w:t>
      </w:r>
      <w:r>
        <w:rPr>
          <w:sz w:val="22"/>
          <w:szCs w:val="22"/>
          <w:lang w:val="fr-CA"/>
        </w:rPr>
        <w:t xml:space="preserve">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Cs/>
          <w:sz w:val="22"/>
          <w:szCs w:val="22"/>
          <w:lang w:val="fr-CA"/>
        </w:rPr>
        <w:t>1.2.5</w:t>
      </w:r>
      <w:r>
        <w:rPr>
          <w:i/>
          <w:iCs/>
          <w:sz w:val="22"/>
          <w:szCs w:val="22"/>
          <w:lang w:val="fr-CA"/>
        </w:rPr>
        <w:t xml:space="preserve">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.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ÉRATIVEMENT) 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09"/>
      </w:tblGrid>
      <w:tr>
        <w:trPr>
          <w:trHeight w:val="3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0528/EdA-DA/Fourniture de plats cuisinés réfrigérés et produits d’apéritifs au profit des clients du dispositif « Vivres Métropole » du 07/08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âtisseries salée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160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À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3"/>
                              <w:gridCol w:w="1009"/>
                              <w:gridCol w:w="900"/>
                              <w:gridCol w:w="844"/>
                              <w:gridCol w:w="1152"/>
                              <w:gridCol w:w="960"/>
                              <w:gridCol w:w="944"/>
                              <w:gridCol w:w="883"/>
                              <w:gridCol w:w="884"/>
                              <w:gridCol w:w="884"/>
                              <w:gridCol w:w="1409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 :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 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 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 :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financièr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logistiqu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 d’identité fournisseu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83"/>
                        <w:gridCol w:w="1009"/>
                        <w:gridCol w:w="900"/>
                        <w:gridCol w:w="844"/>
                        <w:gridCol w:w="1152"/>
                        <w:gridCol w:w="960"/>
                        <w:gridCol w:w="944"/>
                        <w:gridCol w:w="883"/>
                        <w:gridCol w:w="884"/>
                        <w:gridCol w:w="884"/>
                        <w:gridCol w:w="1409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 :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 :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 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 :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financièr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logistiques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 d’identité fournisseur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q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DUVAL Nicolas</cp:lastModifiedBy>
  <cp:lastPrinted>2019-02-26T17:45:00Z</cp:lastPrinted>
  <dcterms:modified xsi:type="dcterms:W3CDTF">2025-11-05T07:34:00Z</dcterms:modified>
  <cp:revision>16</cp:revision>
  <dc:subject/>
  <dc:title/>
</cp:coreProperties>
</file>